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ЛОГОТИП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АА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бласть применения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окращения, термины и определения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ормативные ссылки и источники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Логотип EAAC 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авила применения логотипа EAAC 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>
          <w:color w:val="000000"/>
        </w:rPr>
      </w:pPr>
      <w:r>
        <w:rPr>
          <w:color w:val="000000"/>
          <w:szCs w:val="22"/>
        </w:rPr>
        <w:t xml:space="preserve">Право на </w:t>
      </w:r>
      <w:r>
        <w:rPr>
          <w:color w:val="000000"/>
        </w:rPr>
        <w:t>использование</w:t>
      </w:r>
      <w:r>
        <w:rPr>
          <w:color w:val="000000"/>
          <w:szCs w:val="22"/>
        </w:rPr>
        <w:t xml:space="preserve"> логотипа EAAC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>
          <w:color w:val="000000"/>
        </w:rPr>
      </w:pPr>
      <w:r>
        <w:rPr>
          <w:color w:val="000000"/>
        </w:rPr>
        <w:t>Документы, рекламные материалы, публикации, веб-сайты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/>
      </w:pPr>
      <w:r>
        <w:rPr>
          <w:color w:val="000000"/>
        </w:rPr>
        <w:t xml:space="preserve">Неправомерное использование логотипа EAAC 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>
          <w:color w:val="000000"/>
        </w:rPr>
      </w:pPr>
      <w:r>
        <w:rPr>
          <w:color w:val="000000"/>
        </w:rPr>
        <w:t>Правила воспроизведения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ласть применения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правила использования логотипа </w:t>
      </w:r>
      <w:r>
        <w:rPr>
          <w:rFonts w:cs="Times New Roman" w:ascii="Times New Roman" w:hAnsi="Times New Roman"/>
          <w:sz w:val="24"/>
          <w:szCs w:val="24"/>
          <w:lang w:val="en-US"/>
        </w:rPr>
        <w:t>EAAC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</w:t>
      </w:r>
      <w:r>
        <w:rPr>
          <w:rFonts w:cs="Times New Roman" w:ascii="Times New Roman" w:hAnsi="Times New Roman"/>
          <w:sz w:val="24"/>
          <w:szCs w:val="24"/>
          <w:lang w:val="en-US"/>
        </w:rPr>
        <w:t>EAAC</w:t>
      </w:r>
      <w:r>
        <w:rPr>
          <w:rFonts w:cs="Times New Roman" w:ascii="Times New Roman" w:hAnsi="Times New Roman"/>
          <w:sz w:val="24"/>
          <w:szCs w:val="24"/>
        </w:rPr>
        <w:t>, которые являются сторонами, полноправным</w:t>
      </w:r>
      <w:r>
        <w:rPr>
          <w:rFonts w:cs="Times New Roman" w:ascii="Times New Roman" w:hAnsi="Times New Roman"/>
          <w:sz w:val="24"/>
          <w:szCs w:val="24"/>
          <w:lang w:val="ro-RO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ли ассоциированными членами </w:t>
      </w:r>
      <w:r>
        <w:rPr>
          <w:rFonts w:cs="Times New Roman" w:ascii="Times New Roman" w:hAnsi="Times New Roman"/>
          <w:sz w:val="24"/>
          <w:szCs w:val="24"/>
          <w:lang w:val="en-US"/>
        </w:rPr>
        <w:t>EAAC</w:t>
      </w:r>
      <w:r>
        <w:rPr>
          <w:rFonts w:cs="Times New Roman" w:ascii="Times New Roman" w:hAnsi="Times New Roman"/>
          <w:sz w:val="24"/>
          <w:szCs w:val="24"/>
        </w:rPr>
        <w:t>, подписавшими Меморандум о сотрудничестве, для его использования в целях развития торгового сотрудничества;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ами </w:t>
      </w:r>
      <w:r>
        <w:rPr>
          <w:rFonts w:cs="Times New Roman" w:ascii="Times New Roman" w:hAnsi="Times New Roman"/>
          <w:sz w:val="24"/>
          <w:szCs w:val="24"/>
          <w:lang w:val="en-US"/>
        </w:rPr>
        <w:t>EAAC</w:t>
      </w:r>
      <w:r>
        <w:rPr>
          <w:rFonts w:cs="Times New Roman" w:ascii="Times New Roman" w:hAnsi="Times New Roman"/>
          <w:sz w:val="24"/>
          <w:szCs w:val="24"/>
        </w:rPr>
        <w:t xml:space="preserve"> в продвижении мероприятий или семинаров, связанных с аккредитацией. Использование организаторами конференции для мероприятий, в которых участвует или которые спонсируется EAAC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тнерами EAAC в своей работе, например, при упоминании Меморандума о сотрудничестве с EAAC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Сокращения, термины и определения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В данном документе используются следующие сокращения, термины и опреде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ЕААС</w:t>
            </w:r>
          </w:p>
        </w:tc>
        <w:tc>
          <w:tcPr>
            <w:tcW w:w="8045" w:type="dxa"/>
            <w:tcBorders/>
          </w:tcPr>
          <w:p>
            <w:pPr>
              <w:pStyle w:val="Default"/>
              <w:numPr>
                <w:ilvl w:val="0"/>
                <w:numId w:val="5"/>
              </w:numPr>
              <w:spacing w:lineRule="auto" w:line="360"/>
              <w:ind w:left="317" w:hanging="360"/>
              <w:jc w:val="both"/>
              <w:rPr/>
            </w:pPr>
            <w:r>
              <w:rPr/>
              <w:t>Евразийское сотрудничество по Аккредитации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ормативные ссылки и источник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документ ссылается на требования международных организаций по аккредитации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LAC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AF</w:t>
      </w:r>
      <w:r>
        <w:rPr>
          <w:rFonts w:cs="Times New Roman" w:ascii="Times New Roman" w:hAnsi="Times New Roman"/>
          <w:sz w:val="24"/>
          <w:szCs w:val="24"/>
        </w:rPr>
        <w:t>, в частности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AF ML 2:2016 General Principles on the Use of the IAF MLA Mark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AC R4:10/2016 Use of the ILAC Logo and Taglin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253365</wp:posOffset>
                </wp:positionV>
                <wp:extent cx="965835" cy="915035"/>
                <wp:effectExtent l="5715" t="5715" r="5080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оготип EAA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61.7pt;margin-top:19.95pt;width:76pt;height:7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оготип EAAC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  <w:r>
        <w:rPr>
          <w:b/>
        </w:rPr>
        <w:t>Логотип EAAC</w:t>
      </w:r>
      <w:r>
        <w:rPr/>
        <w:t xml:space="preserve"> (</w:t>
      </w:r>
      <w:r>
        <w:rPr>
          <w:color w:val="FF0000"/>
        </w:rPr>
        <w:t>добавим после разработки в части графического дизайна</w:t>
      </w:r>
      <w:r>
        <w:rPr/>
        <w:t xml:space="preserve">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szCs w:val="22"/>
        </w:rPr>
        <w:t>Правила применения логотипа EAAC</w:t>
      </w:r>
    </w:p>
    <w:p>
      <w:pPr>
        <w:pStyle w:val="Default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. Право на </w:t>
      </w:r>
      <w:r>
        <w:rPr>
          <w:color w:val="000000"/>
        </w:rPr>
        <w:t>использование</w:t>
      </w:r>
      <w:r>
        <w:rPr>
          <w:color w:val="000000"/>
          <w:szCs w:val="22"/>
        </w:rPr>
        <w:t xml:space="preserve"> логотипа EAAC</w:t>
      </w:r>
    </w:p>
    <w:p>
      <w:pPr>
        <w:pStyle w:val="Default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5.1.1. Лица, имеющие право применять логотип EAAC в рамках деятельности EAAC без предварительного получения разрешения на использование логотипа EAAC: Секретариат EAAC, члены Совета руководителей, Председатели и секретари официальных комитетов и рабочих групп МГС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1.2. Лица/организации, имеющие право применять логотип EAAC после подписания Декларации и получения разрешения на использование логотипа EAAC от Секретариата EAAC: органы регионального сотрудничества EAAC и полноправные члены EAAC, ассоциированные члены EAAC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1.3. Лица/организации, имеющие право использовать логотип EAAC после направления в Секретариат EAAC запроса и получения от Секретариата EAAC письменного разрешения на использование логотипа EAAC: заинтересованные стороны, партнеры EAAC. Письменный запрос о предоставлении разрешения на использование логотипа EAAC должен содержать сведения о видах документов, на которые предполагается нанесение логотипа EAAC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1.4. Не допускается применение логотипа EAAC аккредитованными органами по оценке соответствия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5.2. Документы, рекламные материалы, публикации, веб-сай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2.1.  Логотип EAAC применяется только для рекламы EAAC. В таблице 1 представлены, но не ограничены этим, примеры возможного применения логотипа EAAC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2.2. Логотип EAAC не может применяться отдельно от логотипа организации, получившей разрешение на применение логотипа EAAC.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2.3. Если лицо/организация, имеющее право на применение логотипа EAAC, является полноправным или ассоциированным членом EAAC, то при воспроизведении логотипа EAAC соответствующая категория членства должна быть указана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2.4. Если логотип EAAC применяется на документе EAAC, переведенном с русского языка на другой язык, то на документе следует указать, что версия документа на русском языке является основной версией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5.3. Неправомерное использование логотипа EAAC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5.3.1. Логотип EAAC должен применяться таким образом, чтобы не допустить причинения вреда репутации EAAC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5.3.2. Лица/организации, имеющие право на использование логотипа EAAC, не должны допускать неправомерного или вводящего в заблуждение использования логотипа EAAC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3.3. Логотип EAAC не должен использоваться способом, допускающим предположение, что EAAC одобряет содержание или материал, на котором воспроизведен логотип EAAC, либо что продукт/услуга/лицо аккредитованы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3.4. Разрешение на использование логотипа EAAC, предоставленное лицу/организации, не подлежит передаче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4 Правила воспроизведения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4.1. Пропорции логотипа EAAC при его воспроизведении (соотношение сторон и отдельных частей) должны быть сохранены. Запрещается каким-либо образом искажать, сжимать либо растягивать логотип EAA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ем, хотя и не исчерпывающем списке, приведены примеры возможного использования логотип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68"/>
        <w:gridCol w:w="1957"/>
        <w:gridCol w:w="1595"/>
        <w:gridCol w:w="1409"/>
        <w:gridCol w:w="1426"/>
      </w:tblGrid>
      <w:tr>
        <w:trPr>
          <w:trHeight w:val="14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ретариат EAA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лены Совета руков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ретариат комитетов (и рабочих групп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лены EAA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тнерские организации и заинтересованные стороны</w:t>
            </w:r>
          </w:p>
        </w:tc>
      </w:tr>
      <w:tr>
        <w:trPr>
          <w:trHeight w:val="275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тные карточ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, за исключением Председателя и Зам- председателя, которые владеют визитными карточками EAA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и бизнес-формы для EAA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EAA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EAA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, используемые для отправки по факс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EAA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EAA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EAA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</w:tr>
      <w:tr>
        <w:trPr>
          <w:trHeight w:val="6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е баннеры EAA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бюллет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3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для презентаций PowerPoin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7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 релиз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ки и рекламная продукц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-страниц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Буквенное обозначение «EAAC» должно быть разборчивым, четким и читаемым.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4.3. Логотип EAAC должен применяться только в горизонтальной ориентации, он не должен быть повернутым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4.4. Фон, на котором осуществляется воспроизведение логотипа EAAC, должен быть контрастным и не должен затруднять читаемость логотипа EAAC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5.4.5. Для обеспечения высокого качества воспроизведения логотипа EAAC следует использовать изображение логотипа EAAC, предоставленное Секретариатом EAA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а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ие права на данный документ принадлежит EAAC. Любая публикация, в том числе в сети Интернет, для организаций, не являющихся участниками EAAC, возможна только с письменного разрешения секретариата EAAC и при обязательном указании авторства EAAC. Запрос для получения разрешения направлять в секретариат по электронной почте: _______________.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декларации об использовании логотипа EAAC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правные члены EAAC, органы регионального сотрудничества EAAC и партнеры EAAC должны подписать и вернуть эту декларацию в Секретариат EAAC, чтобы использовать логотип EAAC. После утверждения логотипа EAAC, будет возможно использование в соответствии с правилами, изложенными в этом документе, без получения разрешения в каждом случа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AAC и его члены предпримут соответствующие действия, если сочтут, что использование логотипа является неправильным, что может нанести ущерб репутации EAA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член EAAC, подающий заявку на получение разрешения на использование логотипа EAAC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й подписью, обязуюсь следовать и соблюдать правила использования логотипа EAAC, изложенные в этом докумен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контактного лиц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адре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Секретариата EAAC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EAAC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Контролируемый экземпляр размещен на сайте региональной организации по аккредитации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  <w:t>Сохраненный или распечатанный документ не является контролируемым документо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4"/>
      <w:gridCol w:w="3190"/>
      <w:gridCol w:w="3191"/>
    </w:tblGrid>
    <w:tr>
      <w:trPr>
        <w:trHeight w:val="544" w:hRule="atLeast"/>
      </w:trPr>
      <w:tc>
        <w:tcPr>
          <w:tcW w:w="34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ОГОТИП РЕГИОНАЛЬНОЙ ОРГАНИЗАЦИИ ПО АККРЕДИТАЦИИ</w:t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рядок применения логотипа EAAC</w:t>
          </w:r>
        </w:p>
      </w:tc>
      <w:tc>
        <w:tcPr>
          <w:tcW w:w="3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тр.</w:t>
          </w:r>
          <w:r>
            <w:rPr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  <w:t>8</w:t>
          </w:r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 w:eastAsia="en-US"/>
            </w:rPr>
            <w:t xml:space="preserve"> из 8</w:t>
          </w:r>
        </w:p>
      </w:tc>
    </w:tr>
    <w:tr>
      <w:trPr>
        <w:trHeight w:val="612" w:hRule="atLeast"/>
      </w:trPr>
      <w:tc>
        <w:tcPr>
          <w:tcW w:w="34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………………</w:t>
          </w:r>
          <w:r>
            <w:rPr>
              <w:rFonts w:cs="Times New Roman" w:ascii="Times New Roman" w:hAnsi="Times New Roman"/>
            </w:rPr>
            <w:t>.</w:t>
          </w:r>
        </w:p>
      </w:tc>
      <w:tc>
        <w:tcPr>
          <w:tcW w:w="3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cs="Calibri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23:00Z</dcterms:created>
  <dc:creator>Unic</dc:creator>
  <dc:description/>
  <cp:keywords/>
  <dc:language>en-US</dc:language>
  <cp:lastModifiedBy>CENTR NATIONAL  ACREDITARE MOLDAC</cp:lastModifiedBy>
  <dcterms:modified xsi:type="dcterms:W3CDTF">2021-06-25T05:54:00Z</dcterms:modified>
  <cp:revision>11</cp:revision>
  <dc:subject/>
  <dc:title/>
</cp:coreProperties>
</file>